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stasis in the Queen’s Garden takes place on the Westside with Brenda, her family, Kali and his momma, and the Westside Warriors. They’re living in the poor part of the city, but everyone seems happy and the relationships between the characters are on good terms. Brenda is the helpful eldest sister, and Kali is the bad-boy boyfriend.</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once Brenda and Kali enter high school. Brenda is placed into the gifted class while Kali is not. Brenda becomes more acquainted with the white kids in her class. This is where Brenda starts to drift apart from Kali and the Westisders and decides she wants to get out and go to college instead.</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n the story is that it took place during the Vietnam War and the civil rights movement which presented the characters racial discrimination and conflict. This caused the gap between Brenda’s family and hometown friends and her new friends from school to be widened. It also causes Brenda to be stuck between two different worlds and forces her to choose between the Westside and the outside world.</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Brenda will remain stuck in the Westside or whether she’ll make it out and overcome the racial prejudices and her poor background.</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The information only one character knows is that life outside the Westside can be so much more. Brenda knows that she might be able to leave the Westside one day and get away from the violence and poverty. The information all of the characters know is the bond of brotherhood that the Westsiders share and that it must not be broken at any cost. Most people living in their neighborhood, like Brenda’s father, think that life is good the way it is and that there is no point in trying to make a change.</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of the play is the final faceoff between Kali and Smoke when Dreamer kills Kali. It shows how difficult it is to get out of a bad situation when a child is raised surrounded by crime and bad influences. Dreamer grows up looking up to his father who exhibits criminal behavior and ends up copying it and becoming a killer. The generations that grow up in these situations end up stuck in a never ending circle of poverty and crime.</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 xml:space="preserve">Some themes of the play include brotherhood, betrayal, and new beginnings. The brotherhood shared by Kali, Smoke, and the rest of the Westsiders is shown throughout the play. They exhibit absolute loyalty to each other and are like family. The betrayal occurs between Kali and Smoke when Smoke abandons Kali in “the cage,” and Kali sells out Smoke. There are many times when new beginnings are attempted throughout the play. Once when Brenda goes to college, when she lives with Hai instead of her family, and when she moves to San Francisco. </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eenage Brenda wants to be free from the Westside and go to college, but her background, race, and her familial duties hold her back. Kali wants to be successful on his own terms. The obstacles he faces are a lack of education and the lack of legal  and safe occupations available that allow for his skillset and his want to “get rich quick.” Adult Brenda wants to help the kids she teaches get out of the bad part of town and become responsible adults, but the environment the kids are brought up in don’t allow for them to reach this goal.</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u w:val="single"/>
        </w:rPr>
      </w:pPr>
      <w:r>
        <w:rPr/>
        <w:t xml:space="preserve">Roses are a big image in the play. During the face-off between Kali and Smoke in the garden, the bright red roses give an image of blood and death. The gardens mentioned in the play are also possible symbols of wealth or power. Sherry’s mother’s garden is a display of her wealth and Brenda always associates Mary’s garden with her influence in their neighborhood. This ties in with the title of the play, </w:t>
      </w:r>
      <w:r>
        <w:rPr>
          <w:u w:val="single"/>
        </w:rPr>
        <w:t>The Queen’s Garden</w:t>
      </w:r>
      <w:r>
        <w:rPr/>
        <w:t>. I believe the play is titled as such because it shows that power and beauty can bloom in the most unlikely of places, even after tragedy occurs.</w:t>
      </w:r>
    </w:p>
    <w:p>
      <w:pPr>
        <w:pStyle w:val="Normal"/>
        <w:rPr>
          <w:u w:val="single"/>
        </w:rPr>
      </w:pPr>
      <w:r>
        <w:rPr>
          <w:u w:val="single"/>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family relationships described in the play include that of Brenda and her family and the strong sense of brotherhood that is shared by those who grew up in the Westside. Brenda is the Onesan of her family, which means that she is in charge of her little brother and sisters and is given a lot of responsibility from her parents. They expect her to stay at home and take care of things instead of going to get a higher education. The brotherhood observed by the Westsiders is also a very important “family” relationship. This relationship requires absolute loyalty from everyone involved and assumes that it lasts for lif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annon Altergot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Cambria" w:hAnsi="Cambria" w:eastAsia="Cambria" w:cs="Cambria"/>
      <w:sz w:val="24"/>
    </w:rPr>
  </w:style>
  <w:style w:type="character" w:styleId="FooterChar">
    <w:name w:val="Footer Char"/>
    <w:qFormat/>
    <w:rPr>
      <w:rFonts w:ascii="Cambria" w:hAnsi="Cambria" w:eastAsia="Cambria" w:cs="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3:32:00Z</dcterms:created>
  <dc:creator>Microsoft Office User</dc:creator>
  <dc:description/>
  <cp:keywords/>
  <dc:language>en-US</dc:language>
  <cp:lastModifiedBy>John A</cp:lastModifiedBy>
  <dcterms:modified xsi:type="dcterms:W3CDTF">2017-01-24T23:32:00Z</dcterms:modified>
  <cp:revision>2</cp:revision>
  <dc:subject/>
  <dc:title/>
</cp:coreProperties>
</file>